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33440960"/>
            <w:bookmarkStart w:id="1" w:name="__Fieldmark__0_35334409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33440960"/>
            <w:bookmarkStart w:id="3" w:name="__Fieldmark__1_35334409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533440960"/>
            <w:bookmarkStart w:id="5" w:name="__Fieldmark__2_353344096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533440960"/>
            <w:bookmarkStart w:id="7" w:name="__Fieldmark__3_353344096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533440960"/>
            <w:bookmarkStart w:id="9" w:name="__Fieldmark__4_353344096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533440960"/>
            <w:bookmarkStart w:id="11" w:name="__Fieldmark__5_353344096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3533440960"/>
            <w:bookmarkStart w:id="13" w:name="__Fieldmark__6_3533440960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33440960"/>
            <w:bookmarkStart w:id="15" w:name="__Fieldmark__7_353344096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33440960"/>
            <w:bookmarkStart w:id="17" w:name="__Fieldmark__8_353344096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33440960"/>
            <w:bookmarkStart w:id="19" w:name="__Fieldmark__9_353344096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533440960"/>
            <w:bookmarkStart w:id="21" w:name="__Fieldmark__10_353344096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533440960"/>
            <w:bookmarkStart w:id="23" w:name="__Fieldmark__11_353344096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533440960"/>
            <w:bookmarkStart w:id="25" w:name="__Fieldmark__12_3533440960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533440960"/>
            <w:bookmarkStart w:id="27" w:name="__Fieldmark__13_3533440960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